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931.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5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74.0</w:t>
            </w:r>
          </w:p>
        </w:tc>
      </w:tr>
      <w:tr>
        <w:trPr>
          <w:trHeight w:val="27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8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8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995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4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1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7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2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9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8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Красновском сельском поселени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муниципального этапа областного конкурса социальной рекламы и антикоррупционных работ «Чистые ру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2 214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«Комплексные меры </w:t>
              <w:br/>
              <w:t>противодействия злоупотреблению наркотиками и их незаконному обороту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и размещение социальной рекламной продукции, направленной на противодействие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3 214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9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утилизации ртутьсодержащих ламп накал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тилизации ртутьсодержащих ламп накали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5 214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3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цифровых технолог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ое опубликование нормативных правовых актов Администрации Красновского сельского поселения, Собрания депутатов Красновского сельского поселения в печатном издании «Муниципальный вестник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2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Энергоэффективность и развитие энергетик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 01 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41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Красновского сельского поселения Тарасовского района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2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.9 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3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ы профилактические работы по предотвращению пожаров, чрезвычайных ситуаций и происшествий на вод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10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по обеспечению пожарной безопасности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1030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210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94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емонт и содержание гидротехнических сооружен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60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1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.7</w:t>
            </w:r>
          </w:p>
        </w:tc>
      </w:tr>
      <w:tr>
        <w:trPr>
          <w:trHeight w:val="34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Взносы на капитальный ремонт общего имущества многоквартирных домов по помещениям, находящимся в муниципальной собственност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1 21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обеспечения бесперебойности и роста качества жилищно-коммунальных услуг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213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вышение удовлетворенности населения Красновского сельского поселения уровнем коммунального обслужива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3 210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4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общей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1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4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и текущий ремонт мест захоронения на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3 21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зеленение территории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4 21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ализация направления расходов по отлову бродячих животных, представляющих угрозу безопасности жителе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тлову бродячих животных, представляющих угрозу безопасности жителе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6 214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8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Муниципальная политик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25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в Красно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21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0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40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1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614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роект «Развитие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ходы на реализацию инициативных проектов (Капитальный ремонт холла здания Нижнемитякинского сельского дома культуры, расположенного по адресу: Российская Федерация, Ростовская область, Тарасовский район, Красновское сельское поселение, х. Нижнемитякин, ул. Правобережная, 122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2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 597.5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муниципальным бюджетным учреждениям субсидий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5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Текущий ремонт и содержание памятник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4 03 21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2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29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141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выплате муниципальной пенсии за выслугу лет муниципальным служащи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.6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26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Красновского сельского поселения «Развитие физической культуры и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06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Проведение физкультурных и массовых спортивных мероприятий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1 211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материально базы Красновского сельского поселения в сфере массового спорта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2 211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держание спортивных объектов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4 03 211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муниципальных органов Красн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4-12-25T12:52:00Z</dcterms:modified>
  <cp:revision>100</cp:revision>
  <dc:subject/>
  <dc:title/>
</cp:coreProperties>
</file>